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0644107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297047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9843240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